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IPREMA ZA IZVOĐENJE NASTAVNOG SATA GEOGRAFIJE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227"/>
        <w:gridCol w:w="857"/>
        <w:gridCol w:w="722"/>
        <w:gridCol w:w="295"/>
        <w:gridCol w:w="1993"/>
        <w:gridCol w:w="3406"/>
        <w:gridCol w:w="379"/>
        <w:gridCol w:w="361"/>
        <w:gridCol w:w="1434"/>
        <w:gridCol w:w="1999"/>
      </w:tblGrid>
      <w:tr>
        <w:trPr>
          <w:trHeight w:val="240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NCEP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Prostorni identitet (A), Prostorne organizacije i procesi (B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8" w:color="DDDDDD"/>
                <w:left w:val="single" w:sz="6" w:space="11" w:color="DDDDDD"/>
                <w:bottom w:val="single" w:sz="6" w:space="8" w:color="DDDDDD"/>
                <w:right w:val="single" w:sz="6" w:space="11" w:color="DDDDDD"/>
              </w:pBd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TEM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: Srednja Europa</w:t>
            </w:r>
          </w:p>
        </w:tc>
      </w:tr>
      <w:tr>
        <w:trPr>
          <w:trHeight w:val="378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JEDIN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Velike prirodne regije Srednje Europe</w:t>
            </w:r>
          </w:p>
        </w:tc>
      </w:tr>
      <w:tr>
        <w:trPr>
          <w:trHeight w:val="345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D. BRO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31.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IP NASTAVNOG SA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kombinirani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</w:tc>
      </w:tr>
      <w:tr>
        <w:trPr>
          <w:trHeight w:val="345" w:hRule="atLeast"/>
        </w:trPr>
        <w:tc>
          <w:tcPr>
            <w:tcW w:w="5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EL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sedmi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GOJNO-OBRAZOVNI ISHO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 A.B.7.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 analizira europske regije s obzirom na njihove posebnos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GEO OŠ. A.B.7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Učenik analizira specifične uvjete života u velikim prirodnim regijama Srednje Europe te objašnjava utjecaj povijesnih zbivanja na različit stupanj gospodarskog razvoja razvoja pojedinih držav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54" w:after="0"/>
              <w:ind w:righ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ISH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i uspoređuje geografske posebnosti europskih regij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uje Alpe i posebnosti života u njim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oređuje Pribaltičku i Panonsku nizinu prema prirodnoj osnovi, gospodarskoj valorizaciji i načinu život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ašnjava gospodarsku važnost sredogorja i utjecaj na rani industrijski razvoj Njemačke</w:t>
            </w:r>
          </w:p>
        </w:tc>
      </w:tr>
      <w:tr>
        <w:trPr>
          <w:trHeight w:val="345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hr-HR"/>
              </w:rPr>
              <w:t>*RAZINE USVOJENOSTI:</w:t>
            </w:r>
          </w:p>
        </w:tc>
      </w:tr>
      <w:tr>
        <w:trPr>
          <w:trHeight w:val="382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OVOLJAVAJUĆ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BRA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LO DOBRA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NIMNA</w:t>
            </w:r>
          </w:p>
        </w:tc>
      </w:tr>
      <w:tr>
        <w:trPr>
          <w:trHeight w:val="260" w:hRule="atLeast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z pomoć učitelja opisuje prirodno-geografska i društveno-geografska obilježja europskih regija i pokazuje ih na geografskoj karti. Uz pomoć učitelja pokazuje i imenuje na geografskoj karti velike prirodne regije Europe.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hr-HR"/>
              </w:rPr>
              <w:t>Opisuje prirodno-geografska i društveno-geografska obilježja europskih regija i pokazuje ih na geografskoj karti. Pokazuje i imenuje na geografskoj karti velike prirodne regije Srednje Europe. Opisuje važnost središnjega položaja te gospodarsku važnost i specifične uvjete života u prirodnim regijama. Objašnjava specifične uvjete života u velikim prirodnim regijama Srednje Europe. Prepoznaje Hrvatsku kao dio Srednje Europe.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 w:eastAsia="hr-HR"/>
              </w:rPr>
            </w:pPr>
            <w:r>
              <w:rPr>
                <w:lang w:val="hr-HR" w:eastAsia="hr-HR"/>
              </w:rPr>
              <w:t>Uspoređuje prirodno-geografska i društveno-geografska obilježja europskih regija i pokazuje ih na geografskoj karti. Obrazlaže povezanost prirodnih obilježja s mogućnostima valorizacije prostora.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280" w:after="0"/>
              <w:textAlignment w:val="baseline"/>
              <w:rPr>
                <w:lang w:val="hr-HR"/>
              </w:rPr>
            </w:pPr>
            <w:r>
              <w:rPr>
                <w:lang w:val="hr-HR" w:eastAsia="hr-HR"/>
              </w:rPr>
              <w:t>Analizira i uspoređuje prirodno-geografska i društveno-geografska obilježja europskih regija s pomoću geografskih karata i statističkih pokazatelja. Analizira povezanost prirodnih obilježja s mogućnostima valorizacije prostor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KTIVNOSTI UČENIKA: 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zadatak u radnoj bilježnici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imen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države Srednje Europe na slijepoj karti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imen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države Srednje Europe na slijepoj karti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spoređ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države Srednje Europe prema površini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ednosti prometno-geografskog položaja Srednje Europ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pute učitelj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ke izrađene u digitalnom alatu Geniall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slijepoj karti nizine, mlade planine, stara gorja, pobrđa i rijeke Srednje Europ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bilježja Panonske i Pribaltičke nizin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ideo na engleskom jeziku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pitanj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geografskoj karti Srednje Europe države kroz koje se pružaju Alp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geografskoj karti Srednje Europe u atlasu najviše vrhove Alpa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ržave u kojima se nalaz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ospodarske djelatnosti karakteristične za Alp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vezanost reljefa i klime s gospodarskim djelatnostim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na geografskoj karti Srednje Europe u atlas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nalaz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 primjere ledenjačkih jezera u Alpam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viz izrađen u digitalnom alatu Geniall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ospodarsku važnost starog gromadnog gorj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aliz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tematsku kartu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ipove klime zastupljene u Srednjoj Europ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omjenu klime i vegetacije u Alpama s porastom nadmorske visine te pojavu temperaturne inverzij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čitelju i ostalim učenicima u razredu svoje bilješke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orig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ispunjav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istu procjene rada u par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 za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promatranje i  pitanja na satu te davanje povratnih informacija učeniku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rednovanje kao učen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lista procjene rada u paru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VEZANOST S MEĐUPREDMETNIM TEMAMA I DRUGIM PREDMETI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Osobni i socijalni razvoj, Učiti kako učiti, Uporaba informacijske i komunikacijske tehnologije, Održivi razvoj, Hrvatski jezik, Engleski jezik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osr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Razvija komunikacijske kompetencije i uvažavajuće odnose s drug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3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čenik samostalno traži nove informacije iz različitih izvora, transformira ih u novo znanje i uspješno primjenjuje pri rješavanju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proble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uku 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ostvaruje dobru komunikaciju s drugima, uspješno surađuje u različitim situacijama i spreman je zatražiti i ponuditi pomoć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A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Učenik se samostalno koristi raznim uređajima i programim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>ikt C.3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. Učenik samostalno i djelotvorno provodi jednostavno pretraživanje, a uz učiteljevu pomoć složeno pretraživanje informacija u digitalnome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r-HR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okružju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57" w:hanging="357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dr A.3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. Objašnjava osnovne sastavnice prirodne raznolikost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HJ A.7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 čita tekst, izvodi zaključke i tumači značenje teksta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Š (2) EJ A.7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zumije kratak tekst poznate tematike pri slušanju i čitanju.</w:t>
            </w:r>
          </w:p>
        </w:tc>
      </w:tr>
      <w:tr>
        <w:trPr>
          <w:trHeight w:val="531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IJ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unikacijsk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zraz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a mišljenja i argumen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čiti kako uč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pravil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sat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ješke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mijeni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pu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cijalne kompetenci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vij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dgovornost prema sebi i drugima, međusobn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ađivati s drugim učenicima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idržavati 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ogovora i pravi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ktivno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djelova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 radu</w:t>
            </w:r>
          </w:p>
        </w:tc>
      </w:tr>
      <w:tr>
        <w:trPr>
          <w:trHeight w:val="552" w:hRule="atLeast"/>
        </w:trPr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JUČNI POJMO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dodirni i prijelazni prostor, Njemačko-poljska nizina, stara gromadna gorja, mlade ulančane planine, Panonska nizina, umjereno-topla vlažna klima, brojne rijeke i kanali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GANIZACIJA I TIJEK NASTAVNOG SAT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rijeme 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enika</w:t>
            </w:r>
          </w:p>
        </w:tc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ada aktivn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ktivnosti učitelja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e metode i oblici rad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stavna sredstva i pomagala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rješ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1. zadatak u radnoj bilježnici na str. 70.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imen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države Srednje Europe na slijepoj karti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spoređ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z pomoć podataka iz tablice u udžbeniku na str. 35. države Srednje Europe prema površini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uz pomoć geografske karte Europ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ednosti prometno-geografskog položaja Srednje Europe</w:t>
            </w:r>
          </w:p>
          <w:p>
            <w:pPr>
              <w:pStyle w:val="Odlomakpopisa"/>
              <w:numPr>
                <w:ilvl w:val="0"/>
                <w:numId w:val="10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za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naslov nastavne jedinice u bilježnicu</w:t>
            </w:r>
          </w:p>
        </w:tc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lomakpopisa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UVODNI DIO</w:t>
            </w:r>
          </w:p>
          <w:p>
            <w:pPr>
              <w:pStyle w:val="Odlomakpopisa"/>
              <w:numPr>
                <w:ilvl w:val="0"/>
                <w:numId w:val="1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puć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na 1. zadatak u radnoj bilježnici na str. 70.</w:t>
            </w:r>
          </w:p>
          <w:p>
            <w:pPr>
              <w:pStyle w:val="Odlomakpopisa"/>
              <w:numPr>
                <w:ilvl w:val="0"/>
                <w:numId w:val="1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upuć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učenike na podatke u tablici u udžbeniku na str. 35.</w:t>
            </w:r>
          </w:p>
          <w:p>
            <w:pPr>
              <w:pStyle w:val="Odlomakpopisa"/>
              <w:numPr>
                <w:ilvl w:val="0"/>
                <w:numId w:val="18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demonstracije na geografskoj karti Europe i razgovora s učenicim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rovjera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očnost učeničkih odgovora</w:t>
            </w:r>
          </w:p>
          <w:p>
            <w:pPr>
              <w:pStyle w:val="Odlomakpopisa"/>
              <w:numPr>
                <w:ilvl w:val="0"/>
                <w:numId w:val="1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postavlj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itanje učenicima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hr-HR"/>
              </w:rPr>
              <w:t>Opiši prometno-geografski položaj Srednje Europe.</w:t>
            </w:r>
          </w:p>
          <w:p>
            <w:pPr>
              <w:pStyle w:val="Odlomakpopisa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metodom demonstracije na geografskoj karti Europe i razgovora s učenicima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opis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prednosti geografskoga položaja Srednje Europe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>najavljuj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 xml:space="preserve"> temu nastavnog sata</w:t>
            </w:r>
          </w:p>
          <w:p>
            <w:pPr>
              <w:pStyle w:val="Odlomakpopisa"/>
              <w:numPr>
                <w:ilvl w:val="0"/>
                <w:numId w:val="12"/>
              </w:numPr>
              <w:spacing w:lineRule="auto" w:line="240" w:before="0" w:after="0"/>
              <w:ind w:left="357" w:hanging="357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hr-H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r-HR"/>
              </w:rPr>
              <w:t xml:space="preserve">zapisuj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r-HR"/>
              </w:rPr>
              <w:t>naslov nastavne jedinice na ploču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</w:t>
            </w:r>
          </w:p>
        </w:tc>
      </w:tr>
      <w:tr>
        <w:trPr>
          <w:trHeight w:val="1246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'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sluš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pute učitelj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adom u par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zadatke izrađene u digitalnom alatu Geniall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slijepoj karti nizine, mlade planine, stara gorja, pobrđa i rijeke Srednje Europ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z pomoć teksta u udžbeniku na str. 94. i 98.Vennovim dijagramom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uspoređ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obilježja Panonske i Pribaltičke nizin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gle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video na engleskom jeziku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dgova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pitanj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kaz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geografskoj karti Srednje Europe države kroz koje se pružaju Alp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nalaz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na geografskoj karti Srednje Europe u atlasu najviše vrhove Alpa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ržave u kojima se nalaz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ospodarske djelatnosti karakteristične za Alp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opisuj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vezanost reljefa i klime s gospodarskim djelatnostim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en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i na geografskoj karti Srednje Europe u atlasu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onalaz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 primjere ledenjačkih jezera u Alpam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ješav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kviz izrađen u digitalnom alatu Geniall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z pomoć teksta u udžbeniku i ranije stečenih znanj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gospodarsku važnost starog gromadnog gorj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naliz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ematsku kartu u udžbeniku na str. 35. 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navo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tipove klime zastupljene u Srednjoj Europ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z pomoć grafičkog priloga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opis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promjenu klime i vegetacije u Alpama s porastom nadmorske visine te pojavu temperaturne inverzij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menuje rijeke na slijepoj kart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ješava zadatak izrađen u digitalnom alatu LearningApps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tkim usmenim izlaganjem i demonstracijom na zidnoj karti Europ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ezentir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učitelju i ostalim učenicima u razredu svoje bilješke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 potreb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korigir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opunjuj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bilješke</w:t>
            </w:r>
          </w:p>
        </w:tc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GLAVNI DIO</w:t>
            </w:r>
            <w:bookmarkStart w:id="0" w:name="_Hlk66734487"/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zadatke u digitalnom alatu Geniall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82dafcef5d5a0d98111886/interactive-content-velike-prirodne-regije-srednje-europe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cima upute za rad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maž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sm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u radu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upućuj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čenike na video na engleskom jeziku</w:t>
            </w:r>
          </w:p>
          <w:p>
            <w:pPr>
              <w:pStyle w:val="Normal"/>
              <w:spacing w:lineRule="auto" w:line="240" w:before="0" w:after="0"/>
              <w:ind w:left="357" w:hanging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PpiWQtr-Nto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puć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čenike na kviz izrađen u digitalnom alatu Genially i zadatak izrađen u digitalnom alatu LearningAp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072ed3e1ef6e0d2aa3a2b8/game-alp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learningapps.org/watch?v=pct4uanu321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todom demonstracije i razgovora s učenicim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vjer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očnost učeničkih odgovor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iš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bilješke na ploču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u pa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ci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 s tekstom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rektna grafička metod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lagan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džbenik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na bilježnic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las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čunalo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i  učenika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dna karta Europ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'</w:t>
            </w:r>
          </w:p>
        </w:tc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rednuj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voj rad u paru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spunja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procjene rada u paru</w:t>
            </w:r>
          </w:p>
        </w:tc>
        <w:tc>
          <w:tcPr>
            <w:tcW w:w="6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ZAVRŠNI DI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je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istu procjene rada u paru (Prilog 1.)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stalan rad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gov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a procjene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ŠKOLSKE PLOČ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elike prirodne regije Srednje Europ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odirni i prijelazni prostor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znolika prirodna obilježja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IZIN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jevernoeuropska nizina-Njemačka, Poljsk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anonska nizina- Mađarska, Slovačka, Austrija, Hrvatska (Rumunjska, Srbija)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3475" cy="3058795"/>
                  <wp:effectExtent l="0" t="0" r="0" b="0"/>
                  <wp:docPr id="1" name="Slika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lika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3475" cy="3058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LADE PLANINE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lpe, Karpati, Jura, Dinaridi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lp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ajdulji planinski lanac Europ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lpske države- Austrija, Slovenija, Švicarska, Lihtenštaj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ledenjački oblici reljefa-  brojna ledenjasčka jezera (Bodensko, Ženevsko, Bledsko..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ledenjačke doline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360" w:before="0" w:after="0"/>
              <w:ind w:left="714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vorišta brojnih rijek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ajviši vrh Mt. Blanc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točarstvo, turizam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šumarstvo, dobivanje električne energije- HE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ARA GROMADNA GORJA I POBRĐA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jemačko-češko sredogorje, Sudeti, ….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darstvo, šumarstvo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IMA I BILJNI POKROV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umjereno-topla vlažna klima, snježno-šumska klim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vnjaci-nizine, sredogorja- šume hrasta i bukv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lpe- s porastom nadmorske visine promjena vegetacij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357" w:hanging="35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mperaturna inverzija- s porastom nadmorske visine temperatura rast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JEK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jna, Dunav, Elbe (Laba), Visla, Odra, Rho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elika prometna važnost- Mittelland kanal, kanal Rajna-Majna-Dunav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REDNOVANJE/SAMOVREDNOVANJE: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DACI ZA PROVJERU ISHODA UČENJA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di prilog 1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KTIČNI RAD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obliku digitalnog postera prikaži obilježja Alpa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UČENICIMA S TEŠKOĆA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Navedi i na geografskoj karti pokaži nizine Srednje Europ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Nabroji i na geografskoj karti pokaži države kroz koje se pružaju Alp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Opiši gospodarsku važnost Alp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 Pokaži na geografskoj karti Srednje Europe Dunav i Rajnu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D S  DAROVITIM UČENICIM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 pomoć Vennovog dijagrama usporedi obilježja Austrije, Švicarske i Slovenije.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de-DE"/>
                </w:rPr>
                <w:t>https://www.enciklopedija.hr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 (pristupljeno 21. 04. 2021.)</w:t>
            </w:r>
          </w:p>
        </w:tc>
      </w:tr>
      <w:tr>
        <w:trPr/>
        <w:tc>
          <w:tcPr>
            <w:tcW w:w="14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VEZNICE S DIGITALNIM SADRŽAJIMA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70111172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Zadatci izrađeni u digitalnom alatu Geniall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82dafcef5d5a0d98111886/interactive-content-velike-prirodne-regije-srednje-europ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ideo YouTube Where are the Alps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www.youtube.com/watch?v=PpiWQtr-Nto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Kviz izrađen u digitalnom alatu Geniay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view.genial.ly/60072ed3e1ef6e0d2aa3a2b8/game-alpe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2" w:name="_Hlk70111172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Zadatak izrađen u digitalnom alatu LearningApps </w:t>
            </w:r>
            <w:hyperlink r:id="rId11">
              <w:bookmarkEnd w:id="2"/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learningapps.org/watch?v=pct4uanu321</w:t>
              </w:r>
            </w:hyperlink>
          </w:p>
        </w:tc>
      </w:tr>
    </w:tbl>
    <w:p>
      <w:pPr>
        <w:pStyle w:val="Normal"/>
        <w:rPr/>
      </w:pPr>
      <w:bookmarkStart w:id="3" w:name="_Hlk14504675"/>
      <w:bookmarkEnd w:id="3"/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(citat iz Kurikuluma) Za sve odgojno-obrazovne ishode u kurikulumu određena je razina usvojenosti dobar koja služi učitelju kao osnova za daljnje planiranje poučavanja i učenja ali i kao osnova za planiranje i provedbu vrednovanja. Za svaku nastavnu jedinicu predložene su ostale razine usvojenosti  (zadovoljavajuća, vrlo dobra i iznimna) koje nisu kriteriji ocjenjivanja, već mogu poslužiti  učitelju kao pomoć pri vrednovanju. Svaka viša razina podrazumijeva usvojenost ishoda nižih razi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" w:name="_Hlk70175563"/>
      <w:bookmarkEnd w:id="4"/>
      <w:r>
        <w:rPr>
          <w:rFonts w:cs="Times New Roman" w:ascii="Times New Roman" w:hAnsi="Times New Roman"/>
          <w:sz w:val="24"/>
          <w:szCs w:val="24"/>
        </w:rPr>
        <w:t>Prilog 1. Lista procjene rada u paru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1262"/>
        <w:gridCol w:w="1870"/>
        <w:gridCol w:w="1177"/>
      </w:tblGrid>
      <w:tr>
        <w:trPr/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LEMENT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JELOMIČNO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E</w:t>
            </w:r>
          </w:p>
        </w:tc>
      </w:tr>
      <w:tr>
        <w:trPr/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ješno smo riješili sve zadane zadatke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dovoljan sam svojim angažmanom pri radu u paru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pješno se služim geografskom kartom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oje smo podjednako pridonijeli našim zaključcima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5" w:hRule="atLeast"/>
        </w:trPr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om u paru najviše sam pridonio pri 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5" w:name="_Hlk70175563"/>
      <w:bookmarkStart w:id="6" w:name="_Hlk70175563"/>
      <w:bookmarkEnd w:id="6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7" w:name="_Hlk14504675"/>
      <w:bookmarkStart w:id="8" w:name="_Hlk14504675"/>
      <w:bookmarkEnd w:id="8"/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lomakpopisa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lomakpopisa"/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outlineLvl w:val="3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Naslov5Char">
    <w:name w:val="Naslov 5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baloniaChar">
    <w:name w:val="Tekst balončića Char"/>
    <w:qFormat/>
    <w:rPr>
      <w:rFonts w:ascii="Tahoma" w:hAnsi="Tahoma" w:eastAsia="Calibri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iew.genial.ly/6082dafcef5d5a0d98111886/interactive-content-velike-prirodne-regije-srednje-europe" TargetMode="External"/><Relationship Id="rId3" Type="http://schemas.openxmlformats.org/officeDocument/2006/relationships/hyperlink" Target="https://www.youtube.com/watch?v=PpiWQtr-Nto" TargetMode="External"/><Relationship Id="rId4" Type="http://schemas.openxmlformats.org/officeDocument/2006/relationships/hyperlink" Target="https://view.genial.ly/60072ed3e1ef6e0d2aa3a2b8/game-alpe" TargetMode="External"/><Relationship Id="rId5" Type="http://schemas.openxmlformats.org/officeDocument/2006/relationships/hyperlink" Target="https://learningapps.org/watch?v=pct4uanu321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www.enciklopedija.hr/" TargetMode="External"/><Relationship Id="rId8" Type="http://schemas.openxmlformats.org/officeDocument/2006/relationships/hyperlink" Target="https://view.genial.ly/6082dafcef5d5a0d98111886/interactive-content-velike-prirodne-regije-srednje-europe" TargetMode="External"/><Relationship Id="rId9" Type="http://schemas.openxmlformats.org/officeDocument/2006/relationships/hyperlink" Target="https://www.youtube.com/watch?v=PpiWQtr-Nto" TargetMode="External"/><Relationship Id="rId10" Type="http://schemas.openxmlformats.org/officeDocument/2006/relationships/hyperlink" Target="https://view.genial.ly/60072ed3e1ef6e0d2aa3a2b8/game-alpe" TargetMode="External"/><Relationship Id="rId11" Type="http://schemas.openxmlformats.org/officeDocument/2006/relationships/hyperlink" Target="https://learningapps.org/watch?v=pct4uanu321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21:05:00Z</dcterms:created>
  <dc:creator>Jasna</dc:creator>
  <dc:description/>
  <cp:keywords/>
  <dc:language>en-US</dc:language>
  <cp:lastModifiedBy>Vinko Balaško</cp:lastModifiedBy>
  <dcterms:modified xsi:type="dcterms:W3CDTF">2021-04-26T13:02:00Z</dcterms:modified>
  <cp:revision>8</cp:revision>
  <dc:subject/>
  <dc:title/>
</cp:coreProperties>
</file>